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marketing@sanfelice1893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San Felice sul Panar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keting@sanfelice1893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42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50:00Z</dcterms:modified>
  <cp:revision>8</cp:revision>
  <dc:subject/>
  <dc:title>Progetto A</dc:title>
</cp:coreProperties>
</file>